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PRÍLOHA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Zoznam ustanovení Schengenského acquis,</w:t>
      </w:r>
    </w:p>
    <w:p>
      <w:pPr>
        <w:pStyle w:val="Normal"/>
        <w:jc w:val="center"/>
        <w:rPr/>
      </w:pPr>
      <w:r>
        <w:rPr/>
        <w:t>ako je zahrnuté do rámca Európskej únie,</w:t>
      </w:r>
    </w:p>
    <w:p>
      <w:pPr>
        <w:pStyle w:val="Normal"/>
        <w:jc w:val="center"/>
        <w:rPr/>
      </w:pPr>
      <w:r>
        <w:rPr/>
        <w:t>a aktov na ňom založených alebo inak s ním súvisiacich,</w:t>
      </w:r>
    </w:p>
    <w:p>
      <w:pPr>
        <w:pStyle w:val="Normal"/>
        <w:jc w:val="center"/>
        <w:rPr/>
      </w:pPr>
      <w:r>
        <w:rPr/>
        <w:t xml:space="preserve">ktoré sú od pristúpenia záväzné </w:t>
      </w:r>
    </w:p>
    <w:p>
      <w:pPr>
        <w:pStyle w:val="Normal"/>
        <w:jc w:val="center"/>
        <w:rPr/>
      </w:pPr>
      <w:r>
        <w:rPr/>
        <w:t>a uplatniteľné v nových členských štátoch</w:t>
      </w:r>
    </w:p>
    <w:p>
      <w:pPr>
        <w:pStyle w:val="Normal"/>
        <w:jc w:val="center"/>
        <w:rPr/>
      </w:pPr>
      <w:r>
        <w:rPr/>
        <w:t>(uvedený v článku 3 aktu o pristúpen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Dohoda medzi vládami štátov Hospodárskej únie Beneluxu, Spolkovej republiky Nemecko a Francúzskej republiky o postupnom odstraňovaní kontrol na ich spoločných hraniciach zo 14. júna 1985.</w:t>
      </w:r>
      <w:r>
        <w:rPr>
          <w:rStyle w:val="FootnoteCharacters"/>
          <w:rStyle w:val="FootnoteAnchor"/>
          <w:b w:val="false"/>
        </w:rPr>
        <w:footnoteReference w:id="2"/>
      </w:r>
      <w:r>
        <w:rPr>
          <w:vertAlign w:val="superscript"/>
        </w:rPr>
        <w:t>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Nasledujúce ustanovenia dohovoru, ktorým sa vykonáva Schengenská dohoda zo 14. júna 1985 o postupnom odstraňovaní kontrol na spoločných hraniciach, podpísaného v Schengene 19. júna 1990,</w:t>
      </w:r>
      <w:r>
        <w:rPr>
          <w:rStyle w:val="FootnoteCharacters"/>
          <w:rStyle w:val="FootnoteAnchor"/>
          <w:b w:val="false"/>
        </w:rPr>
        <w:footnoteReference w:id="3"/>
      </w:r>
      <w:r>
        <w:rPr>
          <w:vertAlign w:val="superscript"/>
        </w:rPr>
        <w:t>)</w:t>
      </w:r>
      <w:r>
        <w:rPr/>
        <w:t xml:space="preserve"> jeho záverečný akt a spoločné vyhlásenia v znení zmenenom a doplnenom určitými aktmi uvedenými v odseku 7: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>
          <w:i/>
          <w:i/>
        </w:rPr>
      </w:pPr>
      <w:r>
        <w:rPr/>
        <w:t>Článok 1 v takom rozsahu, v akom sa týka ustanovení tohto odseku; články 3 až 7 okrem článku 5 ods. 1 písm. d); článok 13; články 26 a 27; článok 39; články 44 až 59; články 61 až 63; články 65 až 69; články 71 až 73; články 75 a 76; článok 82; článok 91; články 126 až 130 v takom rozsahu, v akom sa týkajú ustanovení tohto odseku, a článok 136;</w:t>
      </w:r>
    </w:p>
    <w:p>
      <w:pPr>
        <w:pStyle w:val="Normal"/>
        <w:rPr/>
      </w:pPr>
      <w:r>
        <w:rPr/>
        <w:t>spoločné vyhlásenia 1 a 3 záverečného aktu.</w:t>
      </w:r>
    </w:p>
    <w:p>
      <w:pPr>
        <w:pStyle w:val="Normal"/>
        <w:ind w:firstLine="1134"/>
        <w:rPr/>
      </w:pPr>
      <w:r>
        <w:rPr/>
      </w:r>
      <w:r>
        <w:br w:type="page"/>
      </w:r>
    </w:p>
    <w:p>
      <w:pPr>
        <w:pStyle w:val="Normal"/>
        <w:ind w:firstLine="1134"/>
        <w:rPr/>
      </w:pPr>
      <w:r>
        <w:rPr/>
      </w:r>
    </w:p>
    <w:p>
      <w:pPr>
        <w:pStyle w:val="Normal"/>
        <w:rPr/>
      </w:pPr>
      <w:r>
        <w:rPr/>
        <w:t>3.</w:t>
        <w:tab/>
        <w:t>Nasledujúce ustanovenia dohôd o pristúpení k dohovoru, ktorým sa vykonáva Schengenská dohoda zo 14. júna 1985 o postupnom odstraňovaní kontrol na spoločných hraniciach, podpísanému v Schengene 19. júna 1990, jeho záverečný akt a súvisiace vyhlásenia v znení zmenenom a doplnenom určitými aktmi uvedenými v odseku 7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a)</w:t>
      </w:r>
      <w:r>
        <w:rPr/>
        <w:tab/>
        <w:t>dohoda o pristúpení Talianskej republiky, podpísaná 27. novembra 1990:</w:t>
      </w:r>
    </w:p>
    <w:p>
      <w:pPr>
        <w:pStyle w:val="Normal"/>
        <w:ind w:left="567" w:hanging="0"/>
        <w:rPr/>
      </w:pPr>
      <w:r>
        <w:rPr/>
        <w:t xml:space="preserve">– </w:t>
      </w:r>
      <w:r>
        <w:rPr/>
        <w:tab/>
        <w:t>článok 4,</w:t>
      </w:r>
    </w:p>
    <w:p>
      <w:pPr>
        <w:pStyle w:val="Normal"/>
        <w:ind w:firstLine="567"/>
        <w:rPr/>
      </w:pPr>
      <w:r>
        <w:rPr/>
        <w:t>–</w:t>
      </w:r>
      <w:r>
        <w:rPr/>
        <w:tab/>
        <w:t>spoločné vyhlásenie 1 v časti II záverečného aktu;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>
          <w:lang w:val="en-US"/>
        </w:rPr>
        <w:t>b)</w:t>
      </w:r>
      <w:r>
        <w:rPr/>
        <w:tab/>
        <w:t xml:space="preserve">dohoda o pristúpení Španielskeho kráľovstva, podpísaná 25. júna 1991: </w:t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>článok 4,</w:t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>spoločné vyhlásenie 1 v časti II záverečného aktu,</w:t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>vyhlásenie 2 v časti III záverečného aktu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)</w:t>
      </w:r>
      <w:r>
        <w:rPr/>
        <w:tab/>
        <w:t xml:space="preserve">dohoda o pristúpení Portugalskej republiky, podpísaná 25. júna 1991: </w:t>
      </w:r>
    </w:p>
    <w:p>
      <w:pPr>
        <w:pStyle w:val="Normal"/>
        <w:ind w:firstLine="567"/>
        <w:rPr/>
      </w:pPr>
      <w:r>
        <w:rPr/>
        <w:t>–</w:t>
      </w:r>
      <w:r>
        <w:rPr/>
        <w:tab/>
        <w:t>články 4, 5 a 6,</w:t>
      </w:r>
    </w:p>
    <w:p>
      <w:pPr>
        <w:pStyle w:val="Normal"/>
        <w:ind w:firstLine="567"/>
        <w:rPr/>
      </w:pPr>
      <w:r>
        <w:rPr/>
        <w:t>–</w:t>
      </w:r>
      <w:r>
        <w:rPr/>
        <w:tab/>
        <w:t>spoločné vyhlásenie 1 v časti II záverečného aktu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)</w:t>
      </w:r>
      <w:r>
        <w:rPr/>
        <w:tab/>
        <w:t xml:space="preserve">dohoda o pristúpení Helénskej republiky, podpísaná 6. novembra 1992: </w:t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>články 3, 4 a 5,</w:t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>spoločné vyhlásenie 1 v časti II záverečného aktu,</w:t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>vyhlásenie 2 v časti III záverečného aktu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)</w:t>
      </w:r>
      <w:r>
        <w:rPr/>
        <w:tab/>
        <w:t xml:space="preserve">dohoda o pristúpení Rakúskej republiky, podpísaná 28. apríla 1995: </w:t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>článok 4,</w:t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>spoločné vyhlásenie 1 v časti II záverečného aktu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f)</w:t>
      </w:r>
      <w:r>
        <w:rPr/>
        <w:tab/>
        <w:t xml:space="preserve">dohoda o pristúpení Dánskeho kráľovstva, podpísaná 19. decembra 1996: </w:t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>článok 4, článok 5 ods. 2 a článok 6,</w:t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>spoločné vyhlásenia 1 a 3 v časti II záverečného aktu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g)</w:t>
      </w:r>
      <w:r>
        <w:rPr/>
        <w:tab/>
        <w:t>dohoda o pristúpení Fínskej republiky, podpísaná 19. decembra 1996:</w:t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>články 4 a 5,</w:t>
      </w:r>
    </w:p>
    <w:p>
      <w:pPr>
        <w:pStyle w:val="Normal"/>
        <w:ind w:left="567" w:hanging="0"/>
        <w:rPr/>
      </w:pPr>
      <w:r>
        <w:rPr/>
        <w:t>–</w:t>
      </w:r>
      <w:r>
        <w:rPr/>
        <w:tab/>
        <w:t>spoločné vyhlásenia 1 a 3 v časti II záverečného aktu,</w:t>
      </w:r>
    </w:p>
    <w:p>
      <w:pPr>
        <w:pStyle w:val="Normal"/>
        <w:ind w:left="567" w:hanging="0"/>
        <w:rPr/>
      </w:pPr>
      <w:r>
        <w:rPr>
          <w:lang w:val="fi-FI"/>
        </w:rPr>
        <w:t>–</w:t>
      </w:r>
      <w:r>
        <w:rPr>
          <w:lang w:val="fi-FI"/>
        </w:rPr>
        <w:tab/>
      </w:r>
      <w:r>
        <w:rPr/>
        <w:t>vyhlásenie Fínskej republiky o Alandách v časti III záverečného aktu;</w:t>
      </w:r>
    </w:p>
    <w:p>
      <w:pPr>
        <w:pStyle w:val="Normal"/>
        <w:ind w:left="1689" w:hanging="555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h)</w:t>
      </w:r>
      <w:r>
        <w:rPr/>
        <w:tab/>
        <w:t xml:space="preserve">dohoda o pristúpení Švédskeho kráľovstva, podpísaná 19. decembra 1996: </w:t>
      </w:r>
    </w:p>
    <w:p>
      <w:pPr>
        <w:pStyle w:val="Normal"/>
        <w:ind w:left="567" w:hanging="0"/>
        <w:rPr/>
      </w:pPr>
      <w:r>
        <w:rPr>
          <w:lang w:val="fi-FI"/>
        </w:rPr>
        <w:t>–</w:t>
      </w:r>
      <w:r>
        <w:rPr/>
        <w:tab/>
        <w:t>články 4 a 5,</w:t>
      </w:r>
    </w:p>
    <w:p>
      <w:pPr>
        <w:pStyle w:val="Normal"/>
        <w:ind w:left="567" w:hanging="0"/>
        <w:rPr/>
      </w:pPr>
      <w:r>
        <w:rPr>
          <w:lang w:val="fi-FI"/>
        </w:rPr>
        <w:t>–</w:t>
      </w:r>
      <w:r>
        <w:rPr/>
        <w:tab/>
        <w:t>spoločné vyhlásenia 1 a 3 v časti II záverečného aktu.</w:t>
      </w:r>
      <w:r>
        <w:br w:type="page"/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  <w:t>4.</w:t>
        <w:tab/>
        <w:t>Ustanovenia nasledujúcich rozhodnutí Výkonného výboru zriadeného dohovorom, ktorým sa vykonáva Schengenská dohoda zo 14. júna 1985 o postupnom odstraňovaní kontroly na ich spoločných hraniciach, podpísaným v Schengene 19. júna 1990, v znení zmenenom a doplnenom určitým aktmi uvedenými v odseku 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/Com-ex (93) 10 rozhodnutie Výkonného výboru zo 14. decembra 1993 o vyhláseniach ministrov a štátnych tajomníkov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/Com-ex (93) 14 rozhodnutie Výkonného výboru zo 14. decembra 1993 o zlepšovaní praktickej súdnej spolupráce pri boji proti protiprávnemu obchodovaniu s omamnými látkam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/Com-ex (93) 22 rev rozhodnutie Výkonného výboru zo 14. decembra 1993 o dôvernej povahe určitých dokumentov;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SCH/Com-ex (94) 16 rev rozhodnutie Výkonného výboru z 21. novembra 1994 o nadobúdaní spoločných vstupných a výstupných pečiatok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CH/Com-ex (94) 28 rev rozhodnutie Výkonného výboru z 22. decembra 1994 o osvedčení na prepravu omamných látok a psychotropných látok ustanovenom v článku 7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/Com-ex (94) 29 rev 2 rozhodnutie Výkonného výboru z 22. decembra 1994 o uvedení dohovoru z 19. júna 1990, ktorým sa vykonáva Schengenská dohoda, do platnosti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fi-FI"/>
        </w:rPr>
      </w:pPr>
      <w:r>
        <w:rPr/>
        <w:t>SCH/Com-ex (95) 21 rozhodnutie Výkonného výboru z 20. decembra 1995 o rýchlejšej výmene štatistických a konkrétnych údajov o prípadných ťažkostiach na vonkajších hraniciach medzi štátmi schengenského priestoru;</w:t>
      </w:r>
    </w:p>
    <w:p>
      <w:pPr>
        <w:pStyle w:val="Normal"/>
        <w:rPr>
          <w:color w:val="000000"/>
          <w:lang w:val="fi-FI"/>
        </w:rPr>
      </w:pPr>
      <w:r>
        <w:rPr>
          <w:color w:val="000000"/>
          <w:lang w:val="fi-FI"/>
        </w:rPr>
      </w:r>
    </w:p>
    <w:p>
      <w:pPr>
        <w:pStyle w:val="Normal"/>
        <w:rPr/>
      </w:pPr>
      <w:r>
        <w:rPr/>
        <w:t>SCH/Com-ex (98) 1 rev 2 rozhodnutie Výkonného výboru z 21. apríla 1998 o činnosti task force, pokiaľ sa týka ustanovení odseku 2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/>
      </w:pPr>
      <w:r>
        <w:rPr/>
        <w:t>SCH/Com-ex (98) 17 rozhodnutie Výkonného výboru z 23. júna 1998 o dôvernej povahe určitých dokumentov;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SCH/ Com-ex (98) 26 def rozhodnutie Výkonného výboru zo 16. septembra 1998, ktorým sa zriaďuje Stály výbor pre hodnotenie a vykonávanie Schengenského acquis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CH/Com-ex (98) 35 rev 2 rozhodnutie Výkonného výboru zo 16. septembra 1998 o odovzdaní spoločnej príručky štátom, ktoré požiadali o pristúpenie k E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/Com-ex (98) 37 def 2 rozhodnutie Výkonného výboru z 27. októbra 1998 o prijatí opatrení na boj proti protiprávnemu prisťahovalectvu, pokiaľ sa týka ustanovení odseku 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/Com-ex (98) 51 rev 3 rozhodnutie Výkonného výboru zo 16. decembra 1998 o cezhraničnej policajnej spolupráci v oblasti prevencie a objasňovania trestnej činnosti;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SCH/Com-ex (98) 52 rozhodnutie Výkonného výboru zo 16. decembra 1998 o príručke o cezhraničnej policajnej spolupráci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>SCH/Com-ex (98) 57 rozhodnutie Výkonného výboru zo 16. decembra 1998 o zavedení jednotného tlačiva, ktorým sa preukazuje pozvanie, zabezpečenie úhrady nákladov na pobyt a ubytovanie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SCH/Com-ex (98) 59 rev rozhodnutie Výkonného výboru zo 16. decembra 1998 o koordinovanom rozmiestnení poradcov pre pravosť dokladov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/Com-ex (99) 1 rev 2 rozhodnutie Výkonného výboru z 28. apríla 1999 o situácii v oblasti omamných láto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/Com-ex (99) 6 rozhodnutie Výkonného výboru z 28. apríla 1999 o Schengenskom acquis týkajúcom sa telekomunikácií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/Com-ex (99) 7 rev 2 rozhodnutie Výkonného výboru z 28. apríla 1999 o styčných úradníkoch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SCH/Com-ex (99) 8 rev 2 rozhodnutie Výkonného výboru z 28. apríla 1999 o všeobecných zásadách odmeňovania informátorov;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SCH/Com-ex (99) 10 rozhodnutie Výkonného výboru z 28. apríla 1999 o nelegálnom obchodovaní so strelnými zbraňami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>SCH/Com-ex (99) 13 rozhodnutie Výkonného výboru z 28. apríla 1999 o konečnej verzii spoločnej príručky a spoločných konzulárnych pokynov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prílohy 1 až 3, 7, 8 a 15 spoločných konzulárnych pokynov,</w:t>
      </w:r>
    </w:p>
    <w:p>
      <w:pPr>
        <w:pStyle w:val="Normal"/>
        <w:numPr>
          <w:ilvl w:val="0"/>
          <w:numId w:val="3"/>
        </w:numPr>
        <w:rPr/>
      </w:pPr>
      <w:r>
        <w:rPr/>
        <w:t>spoločná príručka, pokiaľ sa týka ustanovení v odseku 2 vrátane príloh 1, 5, 5A, 6, 10, 1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/Com-ex (99) 18 rozhodnutie Výkonného výboru z 28. apríla 1999 o zlepšovaní policajnej spolupráce v oblasti prevencie a objasňovania trestnej čin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Nasledujúce vyhlásenia Výkonného výboru zriadeného Dohovorom, ktorým sa vykonáva Schengenská dohoda zo 14. júna 1985 o postupnom odstraňovaní kontrol na spoločných hraniciach, podpísanom v Schengene 19. júna 1990, v takom rozsahu, v akom sa vzťahujú na ustanovenia uvedené v odseku 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/Com-ex (96) decl 6 rev 2 vyhlásenie Výkonného výboru z 26. júna 1996 o extradícii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/Com-ex (97) decl 13 rev 2 vyhlásenie Výkonného výboru z 9. februára 1998 o únosoch malolet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Nasledujúce rozhodnutia Ústrednej skupiny zriadenej Dohovorom, ktorým sa vykonáva Schengenská dohoda zo 14. júna 1985 o postupnom odstraňovaní kontrol na spoločných hraniciach, podpísanom v Schengene 19. júna 1990, v takom rozsahu, v akom sa vzťahujú na ustanovenia uvedené v odseku 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/C (98) 117 rozhodnutie Ústrednej skupiny z 27. októbra 1998 o prijatí opatrení na boj proti protiprávnemu prisťahovalectvu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/C (99) 25 rozhodnutie Ústrednej skupiny z 22. marca 1999 o všeobecných zásadách odmeňovania informátorov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Nasledujúce akty, ktoré sú založené na Schengenskom acquis alebo s ním inak súvisia: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Normal"/>
        <w:rPr/>
      </w:pPr>
      <w:r>
        <w:rPr>
          <w:spacing w:val="-3"/>
        </w:rPr>
        <w:t>nariadenie Rady (ES) č. 1683/95 z 29. mája 1995, ktorým sa stanovuje jednotný formát víz (Ú. v. ES L 164, 14. 7. 1995, s. 1);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  <w:t>rozhodnutie</w:t>
      </w:r>
      <w:r>
        <w:rPr>
          <w:spacing w:val="-3"/>
        </w:rPr>
        <w:t xml:space="preserve"> Rad</w:t>
      </w:r>
      <w:r>
        <w:rPr/>
        <w:t>y 1999/307/ES z 1. mája 1999, ktorým sa podrobne upravuje integrácia Schengenského sekretariátu do Generálneho sekretariátu</w:t>
      </w:r>
      <w:r>
        <w:rPr>
          <w:spacing w:val="-3"/>
        </w:rPr>
        <w:t xml:space="preserve"> Rad</w:t>
      </w:r>
      <w:r>
        <w:rPr/>
        <w:t>y (Ú. v. ES L 119, 7. 5 1999, s. 49)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nutie</w:t>
      </w:r>
      <w:r>
        <w:rPr>
          <w:spacing w:val="-3"/>
        </w:rPr>
        <w:t xml:space="preserve"> Rad</w:t>
      </w:r>
      <w:r>
        <w:rPr/>
        <w:t>y 1999/435/ES z 20. mája 1999 o určení Schengenského acquis na účely stanovenia právneho základu pre všetky ustanovenia alebo rozhodnutia, ktoré tvoria toto acquis, v súlade s ustanoveniami Zmluvy o založení Európskeho spoločenstva a Zmluvy o Európskej únii (Ú. v. ES L 176, 10. 7. 1999, s. 1)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rozhodnutie</w:t>
      </w:r>
      <w:r>
        <w:rPr>
          <w:spacing w:val="-3"/>
        </w:rPr>
        <w:t xml:space="preserve"> Rad</w:t>
      </w:r>
      <w:r>
        <w:rPr/>
        <w:t>y 1999/436/ES z 20. mája 1999, ktorým sa v súlade s príslušnými ustanoveniami Zmluvy o založení Európskeho spoločenstva a Zmluvy o Európskej únii stanovuje právny základ pre všetky ustanovenia alebo rozhodnutia, ktoré tvoria Schengenské acquis (Ú. v. ES L 176, 10. 7. 1999, s. 17);</w:t>
      </w:r>
    </w:p>
    <w:p>
      <w:pPr>
        <w:pStyle w:val="Parletter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Normal"/>
        <w:rPr/>
      </w:pPr>
      <w:r>
        <w:rPr/>
        <w:t>rozhodnutie</w:t>
      </w:r>
      <w:r>
        <w:rPr>
          <w:spacing w:val="-3"/>
        </w:rPr>
        <w:t xml:space="preserve"> Rad</w:t>
      </w:r>
      <w:r>
        <w:rPr/>
        <w:t>y 1999/437/ES zo 17. mája 1999 o určitých vykonávacích predpisoch k Dohode uzavretej medzi Radou Európskej únie a Islandskou republikou a Nórskym kráľovstvom o pridružení týchto dvoch štátov pri vykonávaní, uplatňovaní a vývoji Schengenského acquis (Ú. v. ES L 176, 10. 7. 1999, s. 3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nutie</w:t>
      </w:r>
      <w:r>
        <w:rPr>
          <w:spacing w:val="-3"/>
        </w:rPr>
        <w:t xml:space="preserve"> Rad</w:t>
      </w:r>
      <w:r>
        <w:rPr/>
        <w:t>y 1999/848/ES z 13. decembra 1999 o úplnom uplatňovaní Schengenského acquis v Grécku (Ú. v. ES L 327, 21. 12. 1999, s. 58)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nutie</w:t>
      </w:r>
      <w:r>
        <w:rPr>
          <w:spacing w:val="-3"/>
        </w:rPr>
        <w:t xml:space="preserve"> Rad</w:t>
      </w:r>
      <w:r>
        <w:rPr/>
        <w:t>y 2000/365/ES z 29. mája 2000 o požiadavke Spojeného kráľovstva Veľkej Británie a Severného Írska zúčastňovať sa na niektorých ustanoveniach Schengenského acquis (Ú. v. ES L 131, 1. 6. 2000, s. 4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nutie</w:t>
      </w:r>
      <w:r>
        <w:rPr>
          <w:spacing w:val="-3"/>
        </w:rPr>
        <w:t xml:space="preserve"> Rad</w:t>
      </w:r>
      <w:r>
        <w:rPr/>
        <w:t>y 2000/586/SVV z 28. septembra 2000, ktorým sa ustanovuje postup zmeny a doplnenia článku 40 ods. 4 a 5, článku 41 ods. 7 a článku 65 ods. 2 Dohovoru, ktorým sa vykonáva Schengenská dohoda zo 14. júna 1985 o postupnom odstraňovaní kontrol na spoločných hraniciach (Ú. v. ES L 248, 3. 10. 2000, s. 1);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rozhodnutie</w:t>
      </w:r>
      <w:r>
        <w:rPr>
          <w:spacing w:val="-3"/>
        </w:rPr>
        <w:t xml:space="preserve"> Rad</w:t>
      </w:r>
      <w:r>
        <w:rPr/>
        <w:t>y 2000/751/ES z 30. novembra 2000 o odtajnení určitých častí spoločnej príručky prijatej Výkonným výborom zriadeným dohovorom, ktorým sa vykonáva Schengenská dohoda zo 14. júna 1985 (Ú. v. ES L 303, 2. 12. 2000, s. 29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rozhodnutie</w:t>
      </w:r>
      <w:r>
        <w:rPr>
          <w:spacing w:val="-3"/>
        </w:rPr>
        <w:t xml:space="preserve"> Rad</w:t>
      </w:r>
      <w:r>
        <w:rPr/>
        <w:t>y 2000/777/ES z 1. decembra 2000 o uplatňovaní Schengenského acquis v Dánsku, Fínsku a vo Švédsku, na Islande a v Nórsku (Ú. v. ES L 309, 9. 10. 2000, s. 24)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nariadenie</w:t>
      </w:r>
      <w:r>
        <w:rPr>
          <w:spacing w:val="-3"/>
        </w:rPr>
        <w:t xml:space="preserve"> Rad</w:t>
      </w:r>
      <w:r>
        <w:rPr/>
        <w:t>y (ES) č. 539/2001 z 15. marca 2001, ktorým sa ustanovuje zoznam tretích krajín, ktorých štátni príslušníci musia byť pri prechode vonkajších hraníc držiteľmi víz, a krajín, ktorých štátni príslušníci sú oslobodení od tejto povinnosti (Ú. v. ES L 81, 21. 3. 2001, s. 1);</w:t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nariadenie</w:t>
      </w:r>
      <w:r>
        <w:rPr>
          <w:spacing w:val="-3"/>
        </w:rPr>
        <w:t xml:space="preserve"> Rad</w:t>
      </w:r>
      <w:r>
        <w:rPr/>
        <w:t>y č. 789/2001/ES z 24. apríla 2001, ktorým sa</w:t>
      </w:r>
      <w:r>
        <w:rPr>
          <w:spacing w:val="-3"/>
        </w:rPr>
        <w:t xml:space="preserve"> Rad</w:t>
      </w:r>
      <w:r>
        <w:rPr/>
        <w:t>e vyhradzujú vykonávacie právomoci vo vzťahu k určitým podrobným ustanoveniam a praktickým postupom pri preverovaní žiadostí o víza (Ú. v. ES L 116, 26. 4. 2001, s. 2)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nariadenie</w:t>
      </w:r>
      <w:r>
        <w:rPr>
          <w:spacing w:val="-3"/>
        </w:rPr>
        <w:t xml:space="preserve"> Rad</w:t>
      </w:r>
      <w:r>
        <w:rPr/>
        <w:t>y č. 790/2001/ES z 24. apríla 2001, ktorým sa</w:t>
      </w:r>
      <w:r>
        <w:rPr>
          <w:spacing w:val="-3"/>
        </w:rPr>
        <w:t xml:space="preserve"> Rad</w:t>
      </w:r>
      <w:r>
        <w:rPr/>
        <w:t>e vyhradzujú vykonávacie právomoci vo vzťahu k určitým podrobným ustanoveniam a praktickým postupom na vykonávanie hraničných kontrol a dozoru (Ú. v. ES L 116, 26. 4. 2001, s. 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nutie</w:t>
      </w:r>
      <w:r>
        <w:rPr>
          <w:spacing w:val="-3"/>
        </w:rPr>
        <w:t xml:space="preserve"> Rad</w:t>
      </w:r>
      <w:r>
        <w:rPr/>
        <w:t>y 2001/329/ES z 24. apríla 2001, ktorým sa aktualizuje časť VI a prílohy 3, 6 a 13 spoločných konzulárnych pokynov a prílohy 5a, 6a a 8 spoločnej príručky (Ú. v. ES L 116, 36. 4. 2001, s. 32), pokiaľ sa týka prílohy 3 spoločných konzulárnych pokynov a prílohy 5(a) spoločnej príručk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rnica</w:t>
      </w:r>
      <w:r>
        <w:rPr>
          <w:spacing w:val="-3"/>
        </w:rPr>
        <w:t xml:space="preserve"> Rad</w:t>
      </w:r>
      <w:r>
        <w:rPr/>
        <w:t>y 2001/51/ES z 28. júna 2001, ktorým sa dopĺňajú ustanovenia článku 26 dohovoru, ktorým sa vykonáva Schengenská dohoda zo 14. júna 1985 (Ú. v. ES L 187, 10. 7. 2001, s. 4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nutie</w:t>
      </w:r>
      <w:r>
        <w:rPr>
          <w:spacing w:val="-3"/>
        </w:rPr>
        <w:t xml:space="preserve"> Rad</w:t>
      </w:r>
      <w:r>
        <w:rPr/>
        <w:t>y 2001/886/SVV zo 6. decembra 2001 o vývoji druhej generácie Schengenského informačného systému (SIS II) (Ú. v. ES L 328, 13. 12. 2001, s. 1)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iadenie</w:t>
      </w:r>
      <w:r>
        <w:rPr>
          <w:spacing w:val="-3"/>
        </w:rPr>
        <w:t xml:space="preserve"> Rad</w:t>
      </w:r>
      <w:r>
        <w:rPr/>
        <w:t>y (ES) č. 2414/2001 zo 7. decembra 2001, ktorým sa mení a dopĺňa nariadenie (ES) č. 539/2001, ktorým sa ustanovuje zoznam tretích krajín, ktorých štátni príslušníci musia byť pri prechode vonkajších hraníc členských štátov držiteľmi víz, a krajín, ktorých štátni príslušníci sú oslobodení od tejto povinnosti (Ú. v. ES L 327, 12. 12. 2001, s. 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iadenie</w:t>
      </w:r>
      <w:r>
        <w:rPr>
          <w:spacing w:val="-3"/>
        </w:rPr>
        <w:t xml:space="preserve"> Rad</w:t>
      </w:r>
      <w:r>
        <w:rPr/>
        <w:t>y (ES) č. 2424/2001/SVV zo 6. decembra 2001 o vývoji druhej generácie Schengenského informačného systému (SIS II) (Ú. v. ES L 328, 13. 12. 2001, s. 4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iadenie</w:t>
      </w:r>
      <w:r>
        <w:rPr>
          <w:spacing w:val="-3"/>
        </w:rPr>
        <w:t xml:space="preserve"> Rad</w:t>
      </w:r>
      <w:r>
        <w:rPr/>
        <w:t>y (ES) č. 333/2002 z 18. februára 2002 o jednotnom vzore tlačiva na pripojenie víza vydaného členskými štátmi osobám, ktoré sú držiteľmi cestovných dokladov, ktoré nie sú uznané štátom vystavujúcim tlačivo (Ú. v. ES L 53, 23. 2. 2002, s. 4);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  <w:t>nariadenie</w:t>
      </w:r>
      <w:r>
        <w:rPr>
          <w:spacing w:val="-3"/>
        </w:rPr>
        <w:t xml:space="preserve"> Rad</w:t>
      </w:r>
      <w:r>
        <w:rPr/>
        <w:t>y (ES) č. 334/2002 z 18. februára 2002, ktorým sa mení a dopĺňa nariadenie (ES) č. 1683/95, ktorým sa stanovuje jednotný formát víz (Ú. v. ES L 53, 23. 2. 2002, s. 7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nutie</w:t>
      </w:r>
      <w:r>
        <w:rPr>
          <w:spacing w:val="-3"/>
        </w:rPr>
        <w:t xml:space="preserve"> Rad</w:t>
      </w:r>
      <w:r>
        <w:rPr/>
        <w:t>y 2002/192/ES z 28. februára 2002 o požiadavke Írska zúčastňovať sa na niektorých ustanoveniach Schengenského acquis (Ú. v. ES L 64, 7. 3. 2002, s. 20);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  <w:t>rozhodnutie</w:t>
      </w:r>
      <w:r>
        <w:rPr>
          <w:spacing w:val="-3"/>
        </w:rPr>
        <w:t xml:space="preserve"> Rad</w:t>
      </w:r>
      <w:r>
        <w:rPr/>
        <w:t>y 2002/352/ES z 25. apríla 2002 o revízii spoločnej príručky (Ú. v. ES L 123, 9. 5. 2002, s. 47)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rozhodnutie</w:t>
      </w:r>
      <w:r>
        <w:rPr>
          <w:spacing w:val="-3"/>
        </w:rPr>
        <w:t xml:space="preserve"> Rad</w:t>
      </w:r>
      <w:r>
        <w:rPr/>
        <w:t>y 2002/353/ES z 25. apríla 2002 o odtajnení časti II spoločnej príručky prijatej Výkonným výborom zriadeným dohovorom, ktorým sa vykonáva Schengenská dohoda zo 14. júna 1985 (Ú. v. ES L 123, 9. 5. 2002, s. 49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nariadenie</w:t>
      </w:r>
      <w:r>
        <w:rPr>
          <w:spacing w:val="-3"/>
        </w:rPr>
        <w:t xml:space="preserve"> Rad</w:t>
      </w:r>
      <w:r>
        <w:rPr/>
        <w:t>y (ES) č. 1030/2002 z 13. júna 2002, ktorým sa stanovuje jednotný formát povolení na pobyt pre štátnych príslušníkov tretích štátov (Ú. v. ES L 157, 15. 6. 2002, s. 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nutie</w:t>
      </w:r>
      <w:r>
        <w:rPr>
          <w:spacing w:val="-3"/>
        </w:rPr>
        <w:t xml:space="preserve"> Rad</w:t>
      </w:r>
      <w:r>
        <w:rPr/>
        <w:t>y 2002/587/ES z 12. júla 2002 o revízii spoločnej príručky (Ú. v. ES L 187, 16. 7. 2002, s. 5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ámcové rozhodnutie</w:t>
      </w:r>
      <w:r>
        <w:rPr>
          <w:spacing w:val="-3"/>
        </w:rPr>
        <w:t xml:space="preserve"> Rad</w:t>
      </w:r>
      <w:r>
        <w:rPr/>
        <w:t>y 2002/946/SVV z 28. novembra 2002 o posilnení trestnoprávneho rámca v boji proti napomáhaniu nepovoleného vstupu, prechodu alebo pobytu (Ú. v. ES L 328, 5. 12. 2002, s. 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rnica</w:t>
      </w:r>
      <w:r>
        <w:rPr>
          <w:spacing w:val="-3"/>
        </w:rPr>
        <w:t xml:space="preserve"> Rad</w:t>
      </w:r>
      <w:r>
        <w:rPr/>
        <w:t>y 2002/90/ES z 28. novembra 2002, ktorou sa definuje pomoc pri nepovolenom vstupe, prechode a pobyte (Ú. v. ES L 328, 5. 12. 2002, s. 17).</w:t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1134" w:bottom="1190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bookmarkStart w:id="0" w:name="CoteFooterAC"/>
    <w:bookmarkEnd w:id="0"/>
    <w:r>
      <w:rPr/>
      <w:t xml:space="preserve">AA2003/AKT/Príloha I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Ú. v. ES L 239, 22.9.2000, s. 1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Ú. v. ES L 239, 22.9.2000, s. 1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u w:val="none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4">
    <w:name w:val="WW8Num19z4"/>
    <w:qFormat/>
    <w:rPr>
      <w:rFonts w:ascii="Times New Roman" w:hAnsi="Times New Roman" w:cs="Times New Roman"/>
    </w:rPr>
  </w:style>
  <w:style w:type="character" w:styleId="WW8Num19z5">
    <w:name w:val="WW8Num19z5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WW8NumSt163z0">
    <w:name w:val="WW8NumSt16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Parletter">
    <w:name w:val="Par-letter"/>
    <w:basedOn w:val="Normal"/>
    <w:next w:val="Normal"/>
    <w:qFormat/>
    <w:pPr>
      <w:widowControl/>
      <w:numPr>
        <w:ilvl w:val="0"/>
        <w:numId w:val="2"/>
      </w:numPr>
      <w:tabs>
        <w:tab w:val="left" w:pos="567" w:leader="none"/>
        <w:tab w:val="left" w:pos="720" w:leader="none"/>
      </w:tabs>
      <w:ind w:left="720" w:hanging="720"/>
    </w:pPr>
    <w:rPr>
      <w:lang w:val="fr-FR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Sk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1:27:00Z</dcterms:created>
  <dc:creator>JANCOIR</dc:creator>
  <dc:description/>
  <dc:language>en-US</dc:language>
  <cp:lastModifiedBy>Svancel</cp:lastModifiedBy>
  <cp:lastPrinted>2003-03-27T10:06:00Z</cp:lastPrinted>
  <dcterms:modified xsi:type="dcterms:W3CDTF">2003-04-04T22:57:00Z</dcterms:modified>
  <cp:revision>65</cp:revision>
  <dc:subject/>
  <dc:title>Treaty</dc:title>
</cp:coreProperties>
</file>